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ld Civilizations</w:t>
        <w:tab/>
        <w:tab/>
        <w:t>A Pogrom in Czarist Russia</w:t>
        <w:tab/>
        <w:tab/>
        <w:t>Mr. Bruemm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Excerpt from Leon Uris’ </w:t>
      </w:r>
      <w:r>
        <w:rPr>
          <w:b/>
          <w:i/>
        </w:rPr>
        <w:t>Exodus</w:t>
        <w:tab/>
      </w:r>
      <w:r>
        <w:rPr>
          <w:b/>
        </w:rPr>
        <w:t xml:space="preserve">   Mr. Williams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ab/>
        <w:tab/>
        <w:t xml:space="preserve">       </w:t>
      </w:r>
      <w:r>
        <w:rPr>
          <w:b/>
        </w:rPr>
        <w:t>pp. 194-219</w:t>
        <w:tab/>
        <w:tab/>
        <w:tab/>
        <w:t>Mr. Raghunath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riefing:  </w:t>
      </w:r>
      <w:r>
        <w:rPr/>
        <w:t>Here is the story of two brothers growing up in Czarist Russia in the 1880’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the two brothers Yakov Rabinsky and Jossi Rabinsky diff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wo brothers live with their parents in the Pale of Settlement?  What was it and why was it creat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pogrom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life like for the Rabinsky famil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father Simon Rabinsky’s favorite line from the Passover Prayer?  What is the significance of this li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lan did Czar Alexander III’s advisor Pobiedononstsev devise to deal with the “Jewish problem”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impetus of the above-mentioned pla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above-mentioned plan affect the residents of the Pale of Settlem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xamples of Christian anti-Semitism does Vladmir mention at the Lovers of Zion meet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Yakov Rabinsky upset with his father Sim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vent(s) prompt the Rabinsky brothers to leave Russi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the Rabinsky brothers get to Palesti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Kammal?  Why do you suppose the author Uris has the Rabinsky brothers meet Kamma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the brothers react to their visit to Rosh Pinn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are Baron de Hirsch, Baron Rothschild, and Mr. De Schuman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the Rabinsky brothers survive in Palestin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7:30:00Z</dcterms:created>
  <dc:creator>sbruemmer</dc:creator>
  <dc:description/>
  <cp:keywords/>
  <dc:language>en-US</dc:language>
  <cp:lastModifiedBy>sbruemmer</cp:lastModifiedBy>
  <cp:lastPrinted>2005-01-19T16:37:00Z</cp:lastPrinted>
  <dcterms:modified xsi:type="dcterms:W3CDTF">2008-12-29T17:30:00Z</dcterms:modified>
  <cp:revision>2</cp:revision>
  <dc:subject/>
  <dc:title>World Civilizations</dc:title>
</cp:coreProperties>
</file>